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1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оскресенского муниципальног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а Московской обла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 № ________</w:t>
      </w:r>
    </w:p>
    <w:p>
      <w:pPr>
        <w:pStyle w:val="Normal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вила определения на территории </w:t>
      </w:r>
      <w:r>
        <w:rPr>
          <w:rFonts w:cs="Times New Roman" w:ascii="Times New Roman" w:hAnsi="Times New Roman"/>
          <w:b/>
          <w:sz w:val="24"/>
          <w:szCs w:val="24"/>
        </w:rPr>
        <w:t>Воскресенского муниципального района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ниц,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стоящие Правила устанавливают порядок определения на территории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аниц, прилегающих к некоторым организациям и объектам территорий, на которых не допускается розничная продажа алкогольной продук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озничная продажа алкогольной продукции не допускается на территориях, прилегающих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 детским, образовательным, медицинским организациям и объектам спорта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 оптовым и розничным рынкам, вокзалам, аэропортам и иным местам массового скопления граждан и местам нахождения источников повышенной опасности, определенным органами государственной власти субъектов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 объектам военного назначе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настоящих Правилах используются следующие понят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"детские организации" - организации, осуществляющие деятельность по дошкольному и начальному общему образованию (по Общероссийскому классификатору видов экономической деятельности код 80.1, кроме кода 80.10.3)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"обособленная территория" -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 пункте 2 настоящих Прави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"образовательные организации" - организации, определенные в соответствии с Законом Российской Федерации "Об образовании" и имеющие лицензию на осуществление образовательной деятельност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"стационарный торговый объект" - торговый объект, представляющий собой здание или часть здания, строение или часть строения, прочно связанные фундаментом такого здания, строения с землей и присоединенные к сетям инженерно-технического обеспечения, в котором осуществляется розничная продажа алкогольной продукци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ритория, прилегающая к организациям и объектам, указанным в пункте 2 настоящих Правил (далее - прилегающая территория), включает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, указанные в пункте 2 настоящих Правил (далее - дополнительная территория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пособ расчета расстояния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 наличии обособленной территории границы дополнительной территории определяются по радиусу (кратчайшее расстояние по прямой)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и отсутствии обособленной территории границы дополнительной территории определяются по радиусу (кратчайшее расстояние по прямой) от входа для посетителей в здание (строение, сооружение), в котором расположены организации и (или) объекты, указанные в пункте 2 настоящих Правил и в Схеме границ, прилегающих к некоторым организациям и объектам территорий, на которых не допускается розничная продажа алкогольной продукции, до входа для посетителей в стационарный торговый объект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 отсутствии обособленной территории, но при условии сформированного и поставленного на кадастровый учет земельного участка границы дополнительной территории определяются по радиусу (кратчайшее расстояние по прямой) от кадастровых границ земельного участка, в котором расположены организации и (или) объекты, указанные в пункте 2 настоящих Правил, до входа для посетителей в стационарный торговый объект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 наличии нескольких входов для посетителей расчет проводится по радиусу от каждого входа для посетителей с последующим объединением установленных прилегающих территорий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За минимальное расстояние от обособленной территории, а при ее отсутствии от зданий (строений, сооружений), в которых находятся объекты, указанные в пункте 2, до стационарных торговых объектов на территории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ются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от детских, образовательных, дошкольных образовательных, общеобразовательных, профессиональных, высшего образования, дополнительного образования и медицинских организаций до стационарных предприятий розничной торговли, и стационарных предприятий, представляющих услуги общественного питания, не менее 35 м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от объектов спорта, оптовых и розничных рынков, объектов военного значения, вокзалов и иных мест массового скопления граждан и мест нахождения источников повышенной опасности до стационарных предприятий розничной торговли, и стационарных предприятий, представляющих услуги общественного питания, не менее 35 м.</w:t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42:00Z</dcterms:created>
  <dc:creator>Pogorodniy</dc:creator>
  <dc:description/>
  <cp:keywords/>
  <dc:language>en-US</dc:language>
  <cp:lastModifiedBy>Маринова Галина Викторовна</cp:lastModifiedBy>
  <cp:lastPrinted>2018-01-09T17:17:00Z</cp:lastPrinted>
  <dcterms:modified xsi:type="dcterms:W3CDTF">2018-05-30T11:48:00Z</dcterms:modified>
  <cp:revision>17</cp:revision>
  <dc:subject/>
  <dc:title/>
</cp:coreProperties>
</file>